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октября, 6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, 20 ноября, 27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97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исциплинарный подход к разработке теории литературы </w:t>
            </w:r>
          </w:p>
          <w:p>
            <w:pPr>
              <w:pStyle w:val="Normal"/>
              <w:jc w:val="center"/>
              <w:rPr/>
            </w:pPr>
            <w:r>
              <w:rPr/>
              <w:t>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1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ноября, 5 декабря, 12 декабря, 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ир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ектирование учеб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в процессе обучения литерату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47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ноября, 7 декабря, 14 декабря, 21 декабря, 2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методике интерпретации средствами литературы и музык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40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ноября, 7 декабря, 14 декабря, 21 декабря, 2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изучения лермонтовских мотивов и образов в русской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7 октября, 3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ноября, 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08:54:00Z</dcterms:modified>
  <cp:revision>41</cp:revision>
  <dc:subject/>
  <dc:title>Расписание занятий аспирантов</dc:title>
</cp:coreProperties>
</file>